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6.1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dodávk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 xml:space="preserve">„Dodávka a montáž herních prvků </w:t>
        <w:br/>
        <w:t xml:space="preserve">pro dětská hřiště v České Lípě - 2022, 1. část VZ - Dětské hřiště sídliště Špičák, </w:t>
        <w:br/>
        <w:t>ulice Hradecká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2V00000054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 xml:space="preserve">smlouvy o </w:t>
      </w:r>
      <w:r>
        <w:rPr>
          <w:rFonts w:cs="Calibri" w:ascii="Calibri" w:hAnsi="Calibri"/>
          <w:bCs/>
          <w:sz w:val="24"/>
          <w:lang w:val="cs-CZ"/>
        </w:rPr>
        <w:t>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3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2-05-02T08:17:00Z</dcterms:modified>
  <cp:revision>3</cp:revision>
  <dc:subject/>
  <dc:title>ČESTNÉ PROHLÁŠENÍ</dc:title>
</cp:coreProperties>
</file>